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Comic Sans MS" w:hAnsi="Comic Sans MS" w:cs="Comic Sans MS"/>
          <w:sz w:val="22"/>
        </w:rPr>
      </w:pPr>
      <w:r>
        <w:rPr>
          <w:rFonts w:cs="Comic Sans MS" w:ascii="Comic Sans MS" w:hAnsi="Comic Sans MS"/>
          <w:sz w:val="22"/>
        </w:rPr>
        <w:t>Auditoria do Ministério do Trabalho... Você esta Preparado?</w:t>
      </w:r>
    </w:p>
    <w:p>
      <w:pPr>
        <w:pStyle w:val="Normal"/>
        <w:jc w:val="center"/>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Corpodetexto3"/>
        <w:rPr/>
      </w:pPr>
      <w:r>
        <w:rPr/>
        <w:tab/>
        <w:t>Com a difusão e o crescimento da Matéria de Segurança e Medicina do Trabalho, as empresas vem procurando se atualizar e se adequar com os preceitos legais e regulamentares. Mas...</w:t>
      </w:r>
    </w:p>
    <w:p>
      <w:pPr>
        <w:pStyle w:val="Normal"/>
        <w:jc w:val="both"/>
        <w:rPr>
          <w:rFonts w:ascii="Comic Sans MS" w:hAnsi="Comic Sans MS" w:cs="Comic Sans MS"/>
          <w:sz w:val="22"/>
        </w:rPr>
      </w:pPr>
      <w:r>
        <w:rPr>
          <w:rFonts w:cs="Comic Sans MS" w:ascii="Comic Sans MS" w:hAnsi="Comic Sans MS"/>
          <w:sz w:val="22"/>
        </w:rPr>
        <w:t>Existe uma gama de instituições empresariais que só implantam os programas exigidos por lei não para garantir a integridade física e a saúde do trabalhador, mas somente para terem os documentos, papeis em seus arquivos para em caso de fiscalização, eles possam apresentar aos Fiscais do Trabalho, para mostrar sua “regular” situação.</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Hoje em dia, o Ministério do Trabalho juntamente com seus Fiscais vêem realizando um trabalho louvável relacionado a área de saúde do trabalhador, pois alem de verificarem os documentos digitados, acompanham também em toda empresa se aquilo que está informado no papel esta sendo articulado. Os Fiscais  agindo desta forma, torno o profissional da área de Segurança do Trabalho mais valorizado, sabendo que há uma cauterização de algumas empresas em relação aos profissionais desta área. As  vezes as empresas só teme um integrante do SESMT somente para cumprir com o quadro de dimensionamento da NR 4.</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Antes de aplicar alguma penalidade à empresa, os Fiscais vêem orientando em primeira instancia, demostrando e auxiliando – nos em nosso trabalho.</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Portanto os Profissionais da área de Segurança e Medicina do Trabalho precisam a cada dia mais se aperfeiçoar e desenvolver seu trabalho com louvor, colocando em seus programas formas claras de desenvolvimento na Gestão de Segurança e Medicina do Trabalho. Se for auditado, e seus pareceres estiverem em andamento, tenha certeza que esta sendo um profissional notável.</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Mantenha sempre seu Programa de Prevenção de Riscos Ambientais atualizado e com o cronograma de execuções indicando claramente os planos e ações, mantenha periodicidade nos exames médicos dos funcionários e manter em dia também o Programa de Controle Médico de Saúde Ocupacional, O Laudo Técnico de Condições Ambientais do Trabalho sempre atualizado, fique atento as Normas Regulamentadoras e aplique – as de acordo com que o ramo de atividade  da empresa que esta atuando, as ordens de Serviço em Segurança e Medicina do Trabalho é de fundamental importância para eliminação de atos inseguros nos ambientes laborais.</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Implemente, execute, planeje e incentive colaboradores para auxilia – lo na Prevenção, e ajude os outros a ajudar – te nas execuções quanto a Segurança. Mantenha – se atualizado e  trabalhe voltado ao objetivo pela qual é qualificado.</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Helton Carvalho de Oliveira</w:t>
      </w:r>
    </w:p>
    <w:p>
      <w:pPr>
        <w:pStyle w:val="Normal"/>
        <w:jc w:val="both"/>
        <w:rPr>
          <w:rFonts w:ascii="Comic Sans MS" w:hAnsi="Comic Sans MS" w:cs="Comic Sans MS"/>
          <w:sz w:val="22"/>
        </w:rPr>
      </w:pPr>
      <w:r>
        <w:rPr>
          <w:rFonts w:cs="Comic Sans MS" w:ascii="Comic Sans MS" w:hAnsi="Comic Sans MS"/>
          <w:sz w:val="22"/>
        </w:rPr>
        <w:t xml:space="preserve">Técnico de Segurança do Trabalho </w:t>
      </w:r>
    </w:p>
    <w:p>
      <w:pPr>
        <w:pStyle w:val="Normal"/>
        <w:jc w:val="both"/>
        <w:rPr>
          <w:rFonts w:ascii="Comic Sans MS" w:hAnsi="Comic Sans MS" w:cs="Comic Sans MS"/>
          <w:sz w:val="22"/>
        </w:rPr>
      </w:pPr>
      <w:r>
        <w:rPr>
          <w:rFonts w:cs="Comic Sans MS" w:ascii="Comic Sans MS" w:hAnsi="Comic Sans MS"/>
          <w:sz w:val="22"/>
        </w:rPr>
        <w:t>Especialização em psicologia ministerial e do trabalho</w:t>
      </w:r>
    </w:p>
    <w:sectPr>
      <w:headerReference w:type="default" r:id="rId2"/>
      <w:type w:val="continuous"/>
      <w:pgSz w:w="11906" w:h="16838"/>
      <w:pgMar w:left="1134" w:right="1134" w:gutter="0" w:header="1440" w:top="1496"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rPr>
    </w:pPr>
    <w:r>
      <w:rPr>
        <w:rFonts w:cs="Comic Sans MS" w:ascii="Comic Sans MS" w:hAnsi="Comic Sans MS"/>
      </w:rPr>
      <w:t>Hélton Carvalho de Oliveira – Técnico de Segurança do Trabalho  tec_seguranca_helton@hotmail.com</w:t>
    </w:r>
  </w:p>
  <w:p>
    <w:pPr>
      <w:pStyle w:val="Header"/>
      <w:jc w:val="center"/>
      <w:rPr>
        <w:rFonts w:ascii="Comic Sans MS" w:hAnsi="Comic Sans MS" w:cs="Comic Sans MS"/>
      </w:rPr>
    </w:pPr>
    <w:r>
      <w:rPr>
        <w:rFonts w:cs="Comic Sans MS" w:ascii="Comic Sans MS" w:hAnsi="Comic Sans MS"/>
      </w:rPr>
    </w:r>
  </w:p>
</w:hdr>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rFonts w:ascii="Verdana" w:hAnsi="Verdana" w:cs="Verdana"/>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jc w:val="both"/>
    </w:pPr>
    <w:rPr>
      <w:rFonts w:ascii="Comic Sans MS" w:hAnsi="Comic Sans MS" w:cs="Comic Sans MS"/>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14:06:00Z</dcterms:created>
  <dc:creator>Usuario</dc:creator>
  <dc:description/>
  <dc:language>en-US</dc:language>
  <cp:lastModifiedBy>Usuario</cp:lastModifiedBy>
  <dcterms:modified xsi:type="dcterms:W3CDTF">2004-02-19T14:06:00Z</dcterms:modified>
  <cp:revision>3</cp:revision>
  <dc:subject/>
  <dc:title>Atualmente existe uma grande  discussão em relação a Elaboração do Programa de Prevenção de Riscos Ambientais</dc:title>
</cp:coreProperties>
</file>